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ieloletnia Prognoza Finansowa Miasta Tomaszowa Mazowieckiego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lata 2011-202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nformacyjna- zmiany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W wieloletniej prognozie finansowej Miasta Tomaszowa Mazowieckiego na lata 2011-2020 dokonano zmian w wydatkach majątkowych w roku 2012 - 2014, zgodnie ze zmianami zawartymi w załączniku Nr 2.3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mniejszono przychody w roku 2012 do kwoty 18.228.944 zł, w roku 2013 do kwoty 16.847.097 zł. Natomiast w roku 2014 przychody zwiększono do kwoty 16.912.253 zł. Planowane rozchody nie uległy zmianie.</w:t>
      </w:r>
    </w:p>
    <w:p>
      <w:pPr>
        <w:pStyle w:val="Normal"/>
        <w:spacing w:lineRule="auto" w:line="360"/>
        <w:jc w:val="both"/>
        <w:rPr/>
      </w:pPr>
      <w:r>
        <w:rPr/>
        <w:t xml:space="preserve">Planowany stan zadłużenia po zmianach zmniejszył się w roku 2012 o kwotę 12.915 zł, </w:t>
        <w:br/>
        <w:t xml:space="preserve">w roku 2013 o kwotę 34.325 zł natomiast zwiększył się w 2014 roku o 595.160 zł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nadto dokonano aktualizacji planu dochodów i wydatków dla roku 2011 zgodnie ze stanem budżetu miasta na dzień 31.08.2011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yjęte zmiany spowodują podwyższenie wskaźnika zadłużenia Miasta liczonego do planowanych dochodów ogółem w latach 2011 - 2020, który wynosić będą odpowiednio: 56,09%, 55,95%, 52,39%, 58,24%, 52,28%, 45,85%, 40,50%, 35,61%, 30,52%, 23,70%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ierwotnie przyjęte podstawowe założenia w zakresie wieloletniej prognozy finansowej przy dokonywaniu niniejszej zmiany zostały zachowane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48:00Z</dcterms:created>
  <dc:creator>mtyc</dc:creator>
  <dc:description/>
  <cp:keywords/>
  <dc:language>en-US</dc:language>
  <cp:lastModifiedBy>Elach</cp:lastModifiedBy>
  <cp:lastPrinted>2011-08-29T13:41:00Z</cp:lastPrinted>
  <dcterms:modified xsi:type="dcterms:W3CDTF">2011-08-29T11:42:00Z</dcterms:modified>
  <cp:revision>17</cp:revision>
  <dc:subject/>
  <dc:title>Wieloletnia Prognoza Finansowa Miasta Tomaszowa Mazowieckiego </dc:title>
</cp:coreProperties>
</file>